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Casaccie </w:t>
            </w:r>
            <w:r>
              <w:rPr/>
              <w:t xml:space="preserve"> 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19, 89 </w:t>
            </w:r>
            <w:r>
              <w:rPr/>
              <w:t>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‘300 – ‘400 - ‘700 -‘800</w:t>
            </w:r>
            <w:r>
              <w:rPr/>
              <w:t xml:space="preserve">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64, 565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1791335</wp:posOffset>
                      </wp:positionV>
                      <wp:extent cx="335470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70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1190" cy="1729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418" t="-8" r="7869" b="300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190" cy="172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5pt;height:144.45pt;mso-wrap-distance-left:9.05pt;mso-wrap-distance-right:9.05pt;mso-wrap-distance-top:0pt;mso-wrap-distance-bottom:0pt;margin-top:-141.05pt;mso-position-vertical-relative:text;margin-left: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1190" cy="1729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418" t="-8" r="7869" b="300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19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acacie, mori</w:t>
            </w:r>
            <w:r>
              <w:rPr/>
              <w:t xml:space="preserve">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Molto grande e articolato con preesistenza di torre ‘300-‘400; struttura semiabitata- abbandonat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/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pacing w:val="-4"/>
              </w:rPr>
              <w:t>C</w:t>
            </w:r>
            <w:r>
              <w:rPr>
                <w:b/>
                <w:color w:val="FF0000"/>
              </w:rPr>
              <w:t>adente</w:t>
            </w:r>
            <w:r>
              <w:rPr/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51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5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9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9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87975" cy="35706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57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4778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47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1.1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4778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47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6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59:00Z</dcterms:modified>
  <cp:revision>63</cp:revision>
  <dc:subject/>
  <dc:title>COMUNE DI  </dc:title>
</cp:coreProperties>
</file>